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 CONSTANTS ARE PARTLY STORED ON THE COMMON /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BLOCK DATA OR CALCULATED IN THE ROUTINE MATTER.IN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RE MAY BE DEFINED UP TO 20 MATERIALS WITH THE MATERIAL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UMBER 'IND' . THIS MATERIAL INDEX NUMBER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ACH CELL OF A CALORIMETER IN THE GEOMETRY INPUT DAT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(SEE COMMON /CALSTR AND INIT). IND =0 IS ALWAY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VACUU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   (IND+1) =  DENSITY (GR/C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ADLTH(IND+1) =  RADIATION LENGTH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  (IND+1) =  ATOMIC NUMBER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   (IND+1) =  CHARGE NUMBER OF NUCLEUS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BSL  (IND+1) =  ABSORPTION LENGTH (ONLY USED FOR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DEN  (IND+1) =  C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DEN  (IND+1) =  M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0DEN (IND+1) =  X0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1DEN (IND+1) =  X1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ION  (IND+1) =  IONISATI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 (IND+1)    =  GHEISHA ALPHANUMERIC LABEL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1(IND+1,24) =  EGS ALPHANUMERIC LABEL (24*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10 PARAMETERS DESCRIBING THE MATERIAL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IN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1) = X    DE/DX CORRECTION FACTOR FOR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TYP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2) = 1.  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FOR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FOE GASE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3) = 1.   DELTA-RAY SELECTION : AL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DELTA-RAY SELECTION : ONLY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DELTA-RAY SELECTION : MUONS AND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4.   DELTA-RAY SELECTION : MUONS,ELECTRONS,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4) =      MINIMUM RANGE FOR DELTA-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5) = 1.   FOR ANORGANIC SCINTILLA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6) =      SATURATION COEFFICIENT IN BIRK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1.   DEFAULT VALUE  SAT=0.010/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&gt; 1.                  SAT=PARMAT(IND+1,6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7) &gt; 0.   INDUCED HADRON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8) &gt; 0.  PHOTOABSORBTION AND PHOTO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9) &gt; 0.  NATURAL 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10) =     CORRECTION FACTOR FOR ENERGY L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NUCLEAR BREAKUP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0.  DEFAULT MODEL DESCRI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 DENSITY, ATOMIC NUMBER AND CHARGE NUMBER ,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ARE AVERAGE VALUES FOR COMPOUND MATERIALS LIKE B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SE VALUES ARE USED FOR DE/DX-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S MAY BE DEFINED AS COMPOUNDS OR MI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NUMBERS ARE TAKEN FROM THE EGS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OR, IF NOT GIVEN,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AC(J)      = NUMBER OF COMPOUNDS IN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FRAC1(J,I)    = PARTIAL INTERACT.LENGTH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1 (J,I)    = PARTIAL DENSITY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1(J,I)    = ATOMIC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1 (J,I)    = CHARGE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