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kine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k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Kinematics data structures JVERTX and JK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VERTX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VERTX          IVERT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VERTX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V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V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V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V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TOF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NTBEAM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NTTARG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tracks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tracks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V        = LQ(JVERTX-IVERT) pointer to parameters of verte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VER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V+1)   x coordinate of this vertex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JVERTX  banks are filled  by the routine GSVERT.   The Verte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retrieved by the routine GFVER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K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RACK          ITRA 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TRACK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P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P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P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Energy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IPART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Vertex origin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vertices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vertices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K        = LQ(JKINE-ITRA)   pointer to parameters  of track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TRA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K+1)   x component of the momentum for this track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JKINE  banks  are  filled  by  the  routine  GSKINE.   Trac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obtained by GFKI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