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geom.doc,v 1.1.1.1 2002/07/24 15:56:25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ge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5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8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7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47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8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roduction to the Geometry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OMETRY PACKAG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y package consists of subroutines which can be us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itialisation phase  of the program to  describe the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 experimental set-up, and  of subroutines which  ensu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  with   the  tracking   package  during   the 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ing phase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ollowing paragraphs  review  the concepts  of the 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 and explain  how  the geometrical  information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by the user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important  to point  out that,  once the  set-up has 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d, the tracking of particles through the different med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roceed without  any other intervention from  the user [TRAK]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nnection  between the  geometry  and  tracking packages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ed  by the  subprograms  GMEDIA/GTMEDI, GNEXT/GTNEXT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NVOL which answer respecti- vely the questions 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 which medium is a given point ?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at is the path length to the next medium ?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s a given point still in the current medium ?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he routines GTMEDI  and GTNEXT are used in a  dynamic context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 time,  where  information  about the  direction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an be used to save time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DEFINI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set-ups,  as complex  as the detectors  prepare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P, can be described rather  accurately through the defini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 set of  simple VOLUMES.   Each VOLUME  is given  a NAME  and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zed by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SHAPE identifier,  specifying  one of  the basic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apes  available [GEOM010],  the shape  parameters, giving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mensions of the volume,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local  reference system,  whose origin and  axes are  the on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d for the given shape (cartesian, cylindrical or sphe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ord.),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ts physical  properties, given  by a set  of constants 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mogeneous MATERIAL which fills the volume [CONS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dditional  properties, known  as  'TRACKING MEDIUM'  constan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depend  on the characteristics  of the volume  itself (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  identifier  is  one  of  the  constants)  and  on 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ometrical   and  physical   environment  (properties 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ighbour media, magnetic field, etc.) [CONS,TRAK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set of attributes, in  connection with the drawing pack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etector response package [DRAW,HITS]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long as  it is not 'positioned' in a  given reference frame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s an entity which has no spatial relation with the set-u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convention,  a unique  initial volume has  to be  defined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tch  (or surround) the  outside boundaries of  the enti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up.  The reference frame attached to this volume is consi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the master reference fram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WITH CONTENT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OLUME can be declared to have 'contents' and become a 'mother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.   The contents  are  either predefined  volumes which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icitly positioned inside the mother,  or new volumes which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icitly defined by a division  mechanism applied to the moth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ing a  volume with  given shape  and dimensions  insid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 volume  is  achieved  by specifying  its  translation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tation with  respect to  the mother  reference frame. 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ke  sure that  no volume overlaps  the boundaries  of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When a volume is positioned,  the user gives it a NUMB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of a given  volume, with different numbers,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oned inside  a mother  or inside  different mothers  an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volume are reproduced implicitly in all copi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visions can  be performed along  any of  the three axe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volume.   The definition of  the axes (X,Y,Z or  R..,.,Z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,.,.) depends on  the shape.  The mother volume  can be parti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 totally divided.   The  division generates  a  cell, which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as  a new volume with  (usually) the same shape  a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 Its dimensions  are computed  according to  the decla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number and/or  step size.  This cell, as  any volume,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 be divided  along any  of its  proper axes,  or have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positioned into it.  Volumes  positioned within a cell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oduced implicitly in all cell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operations permit a physical  tree to be defined of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deeper and deeper level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 assumed that  the  'tracking  medium' properties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replace  the ones of  the mother within the  space reg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occupy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VOLUME  is  therefore  defined   not  only  by  its 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but  also by the definition  of its 'descendants'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ly its contents, the contents of its contents, etc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VOLUME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 may define volumes  which have  nothing to do 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physical structure.   It is sometimes convenient  to make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 such  volumes, to  artificially  delimit  regions with  sim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pes.  As a consequence, it may happen that volumes overlap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.  (A volume  positioned  inside a  mother  is obviously 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ed as overlapping the mother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andling  of overlapping  volumes has some  implications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should be aware of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lag  'ONLY/MANY' is attached  to each positioned  volume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Y' option  indicates that a point  found to be in  this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also be in other volumes which are not direct descenda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.  The user is free to declare one of the overlapping volumes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, in which  case the medium searching  subroutines will g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y to this volum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 a point  is inside  several  'MANY' volumes  and outside  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 ones, priority  will be given to the first  volume foun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eepest  level  and,  in  order  to  avoid  ambiguities,  tw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'MANY' volumes should in  general be assigned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tracking medium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AL TRE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age accepts a maximum of 15 levels, which should be qui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ugh to represent even the fine details of a complex set-up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STRUCTURE JVOLUM AND THE COMMON BLOCK /GCVOLU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practice, the  physical tree is represented by  a logical t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, the  JVOLUM data structure [GEOM  199], which describ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ngement of  volumes in a compact and  recurrent way. 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ic  volume  appears once,  and  once  only, and  carrie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relevant to the volume  itself and to its contents,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, by  reference to the  generic volumes corresponding  to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ituation  where division or multiple  copies occur,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no longer a one-to-one correspondence between a given volume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ical tree and a unique region in space.  Information has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kept at tracking time to  identify which division cell or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was considered at each depth level along the path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 tree.   This information  is  stor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for the current point of  the current track, in the COMM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GCVOLU/.   It contains  the current  LEVEL and,  for each  leve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  from   the   first  initial   reference   volume,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cation of  the corresponding  volume, e.g.:  NAME, NUMBER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/MANY'  flag, translation  and rotation  with respect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reference  frame.  The SHAPE  parameters and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(initialy  stored  in  /GCVOLU/)  are  stored 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tructure JGPAR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ules of the game being  established, it is easy to introdu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set of  subroutines  which ensure  the  functionality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.   The user  can define  a volume  through a  call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VOLU    Input arguments  specify the NAME, SHAPE  and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.  An  output argument returns the posi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 inside the bank JVOLU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position a volume through a call to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     Input arguments specify the NAME  and copy NUMBER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to  be positioned,  the NAME  of the  mother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lation and the rotation matrix, and the 'ONLY/MANY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lag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P    In case  the user has to  position , inside a  mother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rge  number  of  volumes   with  the  same  shape 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fferent dimensions  (lead glass blocks,  BGO crysta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tc.)  an  alternative  is proposed  which  consist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fining  the generic  volume once,  with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ape parameters  set to  zero, and  to call  GSPOSP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volume  in turn, with  the same arguments  as GSPO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lus  the   shape  parameters.   The  volumes   will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dentified  by their  NAME+NUMBER  as  for the  multi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pies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divide  a volume through a call to 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N     Input arguments specify the NAME of the cell volume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me  of  the  MOTHER   being  divided,  the  number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visions NDIV and the axis  along which the division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erformed.   In  this  simple case,  the  cell 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edium is assumed to be the same as for the mother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S     The division STEP is given  instead of NDIV and the ce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cking medium is specifi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X     In addition  to both STEP and  NDIV , the origi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rst cell and the cell tracking medium are specifi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MISATION TOOL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track enters a volume  with contents, the search  tim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whether the  current point is in the mother  or in any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 is very short  when the contents are  division ce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traightforward computation  along the relevant axis).   Whe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have been positioned, the search time can be quite lar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 to save  time the  user can  make use  of either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facilities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ORD/GGORD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the  known position of  the contents inside a  given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routine  GGORD computes  fictitious boundaries  alo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fied  coordinate, simulating  a division  with non  regula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 size.  A binary search technique is used to identify with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pseudo-cell  the current  point is.   The slow  proces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uting whether the point is inside or outside the content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fore limited  to the few  (if any) volumes sitting  in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seudo-cell.  The  coordinate selected  for the  pseudo divi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n be any of X, Y, Z, Rxy, R, Phi or Theta.  GSORD is ca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flag which volume should have  its contents or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long which axis.  GGORD is  called by GGCLOS.  The user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via the data record OPTIM to automatically call GSOR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the volumes with content.  In  this case the system will 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choose  the best axis  along which  to order the  conte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mother in the tre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NEXT - GSNEAR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a particle enters a mother volume, the contents are scan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ly in the  order they have been positioned,  and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uld  take  care  over  the  best  sequence  of  GSPOS  call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when the particle comes back inside the mother from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of the contents, it is  usually possible to limit the sear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neighbour contents.  The subroutines GSNEXT,GSNEAR perm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inject at initialisation time, for  each conten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urn, the  list of neighbours  to search  for.  A proper  us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acility can reduce the search time significantl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UNEA/GUNEAR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any user ordering for the contents of a given volum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abelled COMMON blocks related to section GEO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 /GCPOLY/ IZSEC, IPSE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ZSEC     Z-section numb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SEC     Phi-sector numb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/GCVOLU/NLEVEL,NAMES(15),NUMBER(15)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LVOLUM(15),LINDEX(15),INFROM,NLEVMX,NLDEV(15),LINMX(15)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GTRAN(3,15),GRMAT(10,15),GONLY(15),GLX(3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EL    Level number at which the last medium search stopp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    Volume names at each level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   User volume numbers at each level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VOLUM    System volume numbers at each level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EX    Physical tree volume indices at each level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ROM    Number of  the content  a particle  has just left,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levan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MX    Maximum number of levels in given geometry t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DEV     Levels where local development take place, if non 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MX     numbers of contents (position) or cells (divisio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     X,Y,Z    offsets    of   the    cumulative    coordin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     Rotation    matrix   elements    for   the    cumula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GRMAT(10,LEVEL) equal  to 0.0 indicate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ull rotation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LY     Uniqueness flags at each level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S       Current point in the local coordinates of level NLEVEL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System Shap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ystem shapes supported at  present are as follows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BOX ' is a  box.  It has 3  parameters, the half lengths  in x,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z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1' is a trapezoid  with only the x length varying  with z. 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s  4 parameters,  the  half  length in  x  at  the low 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in z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2' is a  trapezoid with both x  and y lengths varying  with z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t has  5 parameters,  the half  length in x  at the  low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low z surface, that  at the high z surface, the hal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in z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P' is  a  general trapezoid,  i.e.  one  for which  the  f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erpendicular to z  are trapezia and their  centres are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same x, y.  It has 11 parameters: Dz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z, Th &amp; Phi the polar angles from the centre of the 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 z=-Dz to  that at  z=+Dz, H1  the half  length in  y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=-Dz, LB1  the half length in  x at z=-Dz and  y=low edg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H1 the half length in x at z=-Dz and y= high edge, Th1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gle w.r.t. the  y axis from the centre of  the low y ed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the centre of the high y edge, and H2, LB2, LH2, Th2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rresponding quantities to the 1s but at z=+Dz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E' is a  tube.  It  has 3 parameters,  the inside  radius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 and the half length in z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S' is a phi segment of a  tube.  It has 5 parameters,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3 as 'TUBE' plus the phi limits.  The segment starts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limit  and includes  increasing phi  value up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cond limit or that plus 360 degree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E' is a conical tube.  It has 5 parameters, the half length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, the  inside and  outside radii  at the  low z  limit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ose at the high z limi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S' is a phi  segment of a conical tube.  It  has 7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same 5 as 'CONE' plus the phi limit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PHE' is a  segment of a  spherical shell.  It has  6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inside radius, the outside radius, the theta limit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phi limits.   At present, for the  drawing package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 two parameters  are significant  (inside radius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) and such a shape  is always drawn as a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her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RA' is a parallelpiped.   It has 6 parameters, 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x, the half length in y, the half length in z, the a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.r.t. the y axis from the centre  of the low y edge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 of the  high y edge, and the theta  phi polar ang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rom the centre of the low z face to the centre of the hi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 fac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GON' is a polygon.  It has at least 10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 straight sides (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qual length)  between those  phi limits,  the number  of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s (at least two) where the distances to the z axi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nging,  z  coordinate  of   first  plane,  the  shorte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stances  RMIN  &amp; RMAX  from  the  z  axis to  the  insi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aight edge and  the outside straight edge  for the fir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, Z, RMIN, RMAX for the second plane, and so 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CON' is a polycone.  It has at least 9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z  planes (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wo) where  the radius are  changing, the z  coordinat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minimum and maximum radius for each z boundar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ELTU' is a  cylinder with  an elliptical  section.  It  ha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s:  the  ellipse  semi-axis   in  X,  the  ellip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mi-axis in Y  and the half length in Z.   The equ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onical curve is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X**2/PAR(1)**2  +  Y**2/PAR(2)**2  =  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LTU is not divisible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YPE' is a hyperbolic  tube, ie the inner and  outer surfac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yperboloids, as would be formed by a system of cylind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res  which were  then  rotated  tangentially about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s.  The 4  parameters are the inner  and outer radii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half lenght  in z,  and  the "stereo  angle" theta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grees,  such that  the hyperbolic  surfaces are  giv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**2 = (z*tan(theta))**2 + (r at z=0)**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TUB' is a cut  tube with 11 parameters.  The  first 5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same  as for the TUBS.  The  remaining 6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director  cosines of the surfaces  cutting the tu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pectively at the low and high Z valu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BOX,TRD1,TRD2,TRAP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TUBE,TUBS,CONE,C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PARA,SPHE,PGON,PC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ELTU,HYPE,CTUB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Volume data structure JVOLUM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-------------------------------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HAPE    system shape numb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       number of volumes imbedded in  the mother volume.  If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negative then the volume is divided into slic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ED      medium number for the volum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      number of shape parame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T      number of drawing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       array of shape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T       array of drawing attribut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XIS     defines the direction of the  slices (1,2,3) in the c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slice division (NIN &lt; 0)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IV      number of slice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0        minimum coordinate lim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    coordinate step from slice to sl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in the case  of  object  inser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NIN &gt; 0)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        user numb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T      rotation matrix  number defining the  orient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,Y,Z     define the position of the volum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LY     indicates  whether  it is  sufficient  to  find a 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ithin  this  volume  or   whether  there  may  be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mbiguity with other volumes at the same leve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bits  in the bank  status word  are used with  the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ing (the least significant bit is number 1)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      Meaning when set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       Content of the volume has been ordered by GSOR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2       Content of the volume has been developed by GGDVL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       Volume is convex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4       User routines GSNEAR or GSNEXT have been cal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5       Bit used to exclude a volume from the search i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ometrical tre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VOLU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OLUM   IVO   IVO        v                 NVOLU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(*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| |   | |        | |  Volume names   |--&gt;nlevm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|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v JVO = LQ(JVOLUM-IVO)       {NIN &lt; 0}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|ishape|nin|numed|npar|natt|pars|atts.|-&gt;dev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v JDIV=LQ(JVO-1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IAXIS |IVO |NDIV| C0 | STEP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...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IN IN   v  JVO = LQ(JVOLUM-IVO)      {NIN&gt;0}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 | |  | |ishape| nin |numed|npar|natt|pars.|atts.|-&gt;dev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v   JIN = LQ(JVO-IN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-| ivo | nr |irot| x | y | z |konly|npar| pars..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|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v   JNUP = LQ(JIN-1)  option GSNEXT onl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nus | in(1) ... in(nus) |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JNDW = LQ(JVO-NIN-1)       JSB = LQ(JNDW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nin | in(1) .. in(nin) | --| |IAXIS | NSB | C1..       |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option GSORD onl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SC0 = LQ(JVO-NIN-2)  option GSORD onl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|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B-1  IDIV  v                      NSB-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| |   | | NCONT1...             |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JSCV = LQ(JSC0-IDIV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                      NCON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| |  IN1...               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)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LUM filled in by routine GGNLEV/GGCLO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*)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, for local development, filled in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GDVLP/GGCLO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