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sses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s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ES 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MASS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 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-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 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-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 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 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 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-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-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-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 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 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-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-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+FRAGMENTS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UNCHAN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