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errcom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errcom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COMMON /ERRCOM CONTAINS FLAGS AND COUNTER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)    ALEX: NUMBER OF TRACKS LEAV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)    ALEX: STE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)    A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)    A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)    FINDCE: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6)    NEXCEL: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7)    NEXCEL: NEXT CE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)    NEXCEL: PREVIOUS CE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)    NEXCEL: FIRST CELL OF NEXT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0)   NEXCEL: LAST CELL OF PREVIOUS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1)   NEXCEL: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2)   NEXCEL: OUTSID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3)   CALIM :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4)   TRACK : DEDX &gt; AVAILABL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5)   MFSTP : NO SETTING OF M.F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6)   MFSTQ : NO SETTING OF M.F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7)   SELECT: TRACK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0)   ASMDK : TOTAL NUMBER OF S-B 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1)   AL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2)   AS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3)   AS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4)   AX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5)   AX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6)   KC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7)   K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8)   KOL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9)   L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0)   MU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1)   PI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2)   PI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3)   SM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4)   S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5)   SP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6)   XM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7)   X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0)   CASMU : TOTAL NUMBER OF MU NUCLEU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1)   INTACT: TOTAL NUMBER OF ELASTIC HADRON NULEU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2)   INTACT:   "     "      QUASI-ELASTIC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3)   INTACT:   "     "      INELASTIC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6)   COSCAT: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7)   TWOB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8)   TWOCL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9)   GENX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0)   ST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1) &gt; CASCADE-ROUTINES: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2) &gt;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0) &gt;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1)   CAP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2)   FI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3)   IPF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4)   K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5)   NB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6)   PB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7)   PI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8)   DELRAY: DELTA-RAYS STOR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9)   DELRAY: DELTA-RAYS NOT STOR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0)   GB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1)   G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2)   MB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