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consts.doc 212 2007-10-04 23:45:50Z rdm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const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5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5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N THE /CONSTS-COMMON ARE SOME PARTICL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PI        3.1425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TWPI      2*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PIBTW    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P        MAS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PI               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MU               MU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EL             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KCH              CHARGED KA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K0               NEUTRAL KA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SMP       SQRT(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SMPI      SQRT(M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SMU       SQRT(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        CT OF P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KCH           CHARGED KA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K0            NEUTRAL KA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L0       MASS OF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SP               SIGMA+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S0               SIGM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SM              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X0               CHI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XM               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L0      CT OF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SP            SIGMA+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S0            SIGM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SM           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X0            CHI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XM            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