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blank.doc 212 2007-10-04 23:45:50Z rdm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blank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5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5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THE BLANK-COMMON IS USED FOR KINEMATIC-CALCUL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VECSUB-ROUTINE (2000 WORDS) AND FOR CERN-HBOOK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YSTEM. IF THE PLOTS ARE FILLED IN THE MEMORY, DO NO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A HISTGO(2000)- STATEMENT IN THE ANALYSIS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THE DESY-GEP-HBOOK FACILITY DOESN'T USE THE MEMOR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BLANK-COMMON MUST ONLY BE INITIALISED FOR 2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THE NORMAL FILLING OF THE PV-VECTORS IN KINEMATIC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1,*) = PX  (OR PX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2,*) = PY  (OR PY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3,*) = PZ  (OR PZ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4,*) =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5,*) = MASS (SOMETIMES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6,*) =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7,*) = TIME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8,*) = PARTICLE INDEX (SEE #MAS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9,*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10,*)= USE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