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ghits.doc 212 2007-10-04 23:45:50Z rdm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ghit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40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19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21:08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20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troduction to the Detector Response package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---------------------------------------------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TECTOR RESPONSE PACKAG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context of GEANT3: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 hit is  the user defined 'quantum of  information' recorded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racking  time to  keep  track of  the  interaction between  o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ticle  and  a  given  sensitive  detector,  and  regarded  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ecessary to compute the digitisations later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  digitisation is  the  user defined  'quantum of  information'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imulating  the  response of  a  given  detector element,  aft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racking  of a  complete event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detector response package consists  of tools to store in,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rieve or print from, the  data structures JSET, JHITS and JDIGI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formation  relevant to  the hits  and digitisations.   A few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routines which  may help the  user to  solve some of  the usu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s of  digitisation in simple  detectors have been  added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ckage,  e.g. the intersection of  a track with a  plane or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linder  and  the  digitisation  of conventional  drift  and  MW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mbers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complex  set-ups with different  types of detectors  the us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s normally  to define several  types of hits  and digitisations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addition to the hits generated  by all particles of the curr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nt,   computing  the   digitisations   requires  usually   so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about the intrinsic characteristics and performance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tectors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information to be recorded  for the hits and digitisations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ly  experiment dependent,  therefore only  a framework  can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posed  to  store  it.   The solution  adopted  here  should 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isfactory  for most  of  the applications.   Feedback from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s is needed and will be welcome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wo remarks can be made: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stability of the information to be stored is usually reach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uch earlier for the hits than for the digitisations.  Therefo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user  may save computing  time by designing  an intermediat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vent output at the hits level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scheme proposed for storing  the digitisations should in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ase be considered  as an intermediate stage,   a reshuffling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data  being necessary  if the  user wants  to simulate  mo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losely the specific format of the real data acquisition system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S AND DETECTORS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ader is assumed to be  familiar with the way the geometric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up is described [GEOM 001],  in particular with the concepts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gical volume structure  and of physical path  through the volu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e.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user  is  required  to  classify  into  sets  all  sensiti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ors for which  storing the hits in the  data structure JHIT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wanted.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4-character names  which identify the sets  are user defined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the list of sets which the  user wants to activate for a giv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 can be  entered  through the  data card  SETS.   The user 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irely  free to  group  together,  in one  or  in several  set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ors  of   the  same  type   or  of  different   types.  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nience, it is  recommended to have at least one  set for ea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n   component  of   the   setup,   e.g.  hadron   calorimeter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magnetic calorimeters, vertex chamber, etc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detector  can be  declared as  sensitive through  the track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dium  parameter  ISVOL,  and  allocated to  a  set  through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routine GSDET.   Currently, the active sets  and detectors ha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be  redefined for every run.   Tools will be provided  later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 in part  or the whole of the information  from a previous ru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 to  update the  relevant  structures  according to  the  us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quirements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ach (logical) detector is identified by the 4-character name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rresponding volume.  As a  given volume may describe sever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ilar  detectors   of  the   physical  setup,   some  addition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is needed for associating  correctly the hits with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sical detectors.  The user has  to enter the (shortest) list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names,  the vector NAMESV, which  permits identification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path through  the  physical  tree, even  in  the presence 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copies at  the volume level or at any  lower level in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e.   The  identification  will  be  achieved  when  needed, 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fying a list  of volume numbers, the vector NUMBV,  in one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 correspondence with  the above  list of  volume names.   Th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,  after  packing,  will  constitute  the  identifier 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sical detector.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ASIC USER TOOLS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data structure  JSET is  built through  calls to  the 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DET  which  allocates  detectors   to  sets  and  defines  thei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,  and  to the  auxiliary  routines  GSDETH, GSDETD 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DETU which  store respectively in  the structure JSET,  for ea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gical detector separately: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parameters required  for the storage of the  hit elements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 data  structure JHITS,  such  as  the packing  and  scal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ventions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parameters required for the  storage of the digitisations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tructure JDIGI,  such as the packing  conventions. the us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ameters, which  may consist,  for instance, of  the intrinsic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tector characteristics needed for computing the digitisations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 permit storage  of more  than  one type  of hit  for a  giv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nsitive  detector, detector  'aliases'  can  be defined  throug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  to  the routine  GSDETA.   They  are  entered in  the  JSE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  as  additional  detectors, with  the  same  geometric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istics  as the  original  one.  Then,  the  user has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ility to  call the  appropriate routines GSDETH,  GSDETD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DETU.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uring  the   tracking,  for  each  step   inside  the  sensiti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ors, under control of the subroutine GUSTEP, the hits can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red in the data structure  JHITS with the subroutine GSAHIT (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CHIT,  more  appropriate for  calorimetry).   For  each hit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consists of: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reference to the track in the structure JKINE,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packed identifier of the physical detector, and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packed data for the different elements of the hit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en  the tracking  has been  completed for  the whole  event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gitisations can be computed in  the user subroutine GUDIGI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y  extract the  hits with  the subroutine  GFHITS and  store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gitisations  in the  data structure  JDIGI, with  the sub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DIGI.   For each  digitisation the  information should  at leas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ist of: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reference to the track(s),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packed identifier of the physical detector, and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packed data for the digitisation itself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RIEVAL OF GEOMETRICAL INFORMA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acked  identifier of as  physical detector stored a  part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hit  (or digitisation) information, is  returned (unpacked)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outines GFHITS  or GFDIGI which extract  the information fro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JHITS  or JDIGI structures,  and may  be used to  retrieve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ntity and geometrical characteristics of the given detector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t  the  moment this  is  automatized  through  the use 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utines GFPATH  (which assumes that the  sensitive detectors ha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en declared  through the routine  GSDETV, not GSDET)  and GLVOLU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ch fills the common /GCVOLU/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GFPATH prepares the lists LNAM  and LNUM required by the 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VOLU [GEOM 001].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orth  is in  progress in  this area  and might  lead to  a mo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arent approach.  Therefore, the  routines GSDETV, GGDETV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FPATH  and  their action  on  the  structure  JSETS will  not 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ed in more detail now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