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gbase.doc 212 2007-10-04 23:45:50Z rdm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gbas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37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16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20:06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ant321/pilo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19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Introduction to GEANT3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----------------------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GEANT3 APPLICATIONS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rincipal applications of GEANT3 are: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he  tracking of  particles  through an  experimental setup  fo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cceptance studies or simulation of detector response, and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he graphical  representation of the  setup and of  the particl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rajectories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 is of course desirable and  very instructive to combine the tw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teractively since the observation of  what happens to a particl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uring the tracking may underline  the weaknesses of the setup 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kes  the debugging  easier. In view  of these  applications,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ANT3 system allows: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o  describe an  experimental setup  in a  rather efficient  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imple  way.   The  setup  is  represented  by  a  structure 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geometrical VOLUMEs.  Each volume is  given a 'MEDIUM' number b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user.   Different volumes  may have  the same  medium numb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[GEOM].   A  medium is  defined  by  a  set of  parameters,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o-called TRACKING MEDIUM parameters, which include reference t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MATERIAL filling the volume [CONS]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o  generate   simulated  events   from  standard   Monte  Carl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generators [KINE]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o  control  the  transport  of particles  through  the  variou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regions of the setup, taking into account the geometrical volum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boundaries and  all physical  effects due to  the nature  of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articles themselves, to their  interactions with the matter 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o the magnetic field [TRAK, PHYS]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o  record the  elements of  the particle  trajectories and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response from the sensitive detectors [HITS],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o visualize either interactively  or in batch the detectors 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particle trajectories [DRAW, XINT]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rt of the  subroutines available in GEANT3  are integrated int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segments which perform these tasks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 program  segments may  contain  'dummy'  and 'default'  us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broutines  called  whenever  application dependent  actions  a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ected.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ther  subroutines   provide  tools  either  to   perform  simpl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unctions (control  print, debug, I/O,  etc.) or to  implement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perations required  for most of the  applications (description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geometrical setup, handling of detector responses,etc.)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t is the responsibility of  the user to assemble the appropria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segments and tools into an executable program, to code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levant  user subroutines,  to  provide the  data describing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erimental environment and to  submit the appropriate data card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ich control the  execution of the program.  The  section BASE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User's Guide gives the information necessary to understand how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do this job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: as a  general convention the  names of the dummy  or defaul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user subroutines have GU or UG  as first two letters and a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rinted in bold characters.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VENT SIMULATION FRAMEWORK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framework for  event simulation is described  in the followin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aragraphs to  familiarize the  reader with  the areas  where us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terventions are expected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t  the same  time, the  GEANT3 data  structures are  introduced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last point  is important as the coding to  be provided by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r  often consists  of  filling data  structures, or  extractin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formation from  them, or  saving them on  output, making  use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andard routines available in the system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main  program has to  be provided by  the user [BASE  100].  I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ocates the dynamic memory for ZEBRA and HBOOK and gives control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the three phases of the run: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Initialisation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Event processing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ermination.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ITIALISATION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initialisation  phase is under  the control of the  user [BAS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100].  It consists of the  following steps, most of them perform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ia calls to standard GEANT3 subroutines: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INIT,  to  initialize the  GEANT3  common  blocks with  defaul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values which the user should be aware of [BASE 030, 110]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FFGO to read  'free format' data cards which  can override som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f the  values defined in  GINIT the default options  [BASE 040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110].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ZINIT to initialize the dynamic  core divisions, the link area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nd the data structure JRUNG [BASE 110]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DINIT  to initialize the drawing package [DRAW]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PART  and auxiliaries,  to  generate the  data structure  JPAR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escribing the standard particle properties [CONS]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MATE  and auxiliaries,  to  generate the  data structure  JMA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escribing  the  characteristics  of   the  most  commonly  us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TERIALs [CONS].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&lt;USER&gt; to define the geometry of the different components of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xperimental  setup [GEOM]  and the  tracking medium  parameter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[CONS,TRAK], and  to generate the corresponding  data structur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JROTM, JVOLUM and JTMED.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&lt;USER&gt; to specify which elements of the geometrical setup shoul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be considered as 'sensitive detectors', giving a 'response' whe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hit by a particle [HITS]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GCLOS to close the Geometry package (mandatory)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BHSTA to  book standard  GEANT3 histograms  as required  by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user with the data card HSTA [BASE 040, 110]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PHYSI to  compute energy loss  and cross section tables  and t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tore them in the data structure JMATE [CONS,PHYS]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VENT PROCESSING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rocessing phase is triggered by  a call to the subroutine GRU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ich,  for each  event to  be  processed,  gives  control to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broutines: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TRIGI, to  initialize the  event processing  and to  create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Header bank JHEAD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TRIG to process the event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TRIGC to clean up the event division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checks that enough time is left for the next event [BASE 200]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main  steps of GTRIG  consist of  calls to the  following us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s: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UKINE generates the data structures JVERTX and JKINE describin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kinematics  of the current  event on input [KINE],  or read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m [IOPA].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UTREV (calls GTREVE) controls the  tracking for the whole even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[TRAK].  Each particle  is tracked in turn and  when a sensitiv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etector is  hit, the user  may store any useful  information i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 data  structure JHITS  [HITS].   Before  tracking the  nex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article, any  secondary products generated by  the current one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nd stored  by the user  in the temporary data  structure JSTAK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re processed in the same way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imultaneously,   the  data   structure  JXYZ,   containing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ordinates  of space  points  along the  tracks  for the  whol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vent, can be filled by the user [TRAK]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UDIGI  simulates the  detector responses  for the  whole event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king use  of the information  previously recorded in  the data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tructure JHITS,  and stores the  results in the  data structu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JDIGI [HITS]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UOUT outputs the relevant data structures for the current even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[IOPA].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ther user routines called during  the tracking phase triggered b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TREVE should be mentioned for completeness: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he hadronic processes activated by  default for the tracking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hadrons in  GEANT3 are  described by  the program  GHEISHA (fil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GEANH).  In  the subroutines GUPHAD  and GUHADR [TRAK]  the us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y select, instead of GHEISHA,  the program FLUKA (file GEANF)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After each  tracking step of  a given  track in a  given medium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ntrol is given to the subroutine GUSTEP.  From the inform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vailable  in  common  blocks  the  user is  able  to  take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ppropriate  action, such  as  storing a  hit or transferring  a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econdary product  either in  the stack JSTAK  or in  the event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tructure JVERTX/JKINE.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he subroutine GUSWIM is called  by various tracking routines t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elect the appropriate  code for transport of  the particle ov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given tracking  step.  A default version is  provided in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library for  this routine which in  normal cases need not  to b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rovided by the user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he magnetic field,  unless constant with no  X- or Y-component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has to be returned by the user subroutine GUFLD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ERMINATION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 termination phase  is under  the control  of the  user [BAS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300].  For trivial applications it may simply consist of a call t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ubroutine  GLAST which  computes and prints  some statistical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formation (time per event, use of dynamic memory, etc.)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Simplified Program Flow Chart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-----------------------------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IN(user)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-GZEBRA  initialisation   of   ZEBRA  system, dynamic cor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   allocation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-UGINIT  (user)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INIT    initialisation of GEANT3 variables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FFGO    interpretation of data cards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ZINIT   initialisation  of ZEBRA  core  divisions and  link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         areas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PART    creation of the 'particle' data structure JPART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MATE    creation of the 'material' data structure JMAT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&lt;USER&gt;   description  of the geometrical setup,   of th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         sensitive detectors and creation of data structure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         JVOLUM, JTMED, JROTM, JSETS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GCLOS   close Geometry packag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PHYSI   preparation of cross-sections and energy loss tabl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      for all used material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-GRUN (loop over events)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TRIGI   initialisation for event processing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TRIG    event processing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- GUKINE (user)  generation (or input)  of  event initial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     kinematics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- GUTREV (user)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|- GTREVE   (simplified flow for sequential tracking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|- GSSTAK   store primary tracks in stack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|- Loop over tracks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|- GLTRAC   prepare commons for tracki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|- GMEDIA  find current volume /tracking medium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|- GUTRAK (user)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|- GTRACK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|- GTGAMA/GTELEC/...  tracking   of  particl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                      according to type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     |-   compute physical step size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     |- GTNEXT compute geometrical step siz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     |-   propagate (GUSWIM..)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     |-   test change of volume (GINVOL)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|- GUSTEP (user) recording of hits in data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          structure JHITS and of space point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          in structure JXYZ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- GUDIGI computation  of  digitisations  and recording  i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structure JDIGI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- GUOUT  output of current event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TRIGC   clearing of memory for next event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-UGLAST (user)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LAST    standard GEANT3 termination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OP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Overview of COMMON Blocks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-------------------------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TRODUCTION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communication between program segments of the GEANT3 system i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sured by data structures and by 'long range' variables in comm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ocks.  In addition,within the  program segments, the subroutin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municate with each other  via  explicit arguments  and via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mon block variables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data structures are described in separate sections. Here,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in features of the common  blocks used in GEANT3 are summarized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ith special mention of the  variables initialized in GINIT and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ossibility to override them via data cards [BASE040]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 labelled   common  blocks  are  accessible   via  Patchy/CMZ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quences identified by the name  of the COMMON.  They are defin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the Patch GCDES.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: Unless  otherwise specified  the  long  range variables  a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initialized  in GINIT.   When not  zero, default  values a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quoted between brackets.  If the value may be modified via a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tandard data  card the  card  keyword is also given betwee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brackets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YNAMIC CORE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GEANT3 data  structures  are stored  in  the common  /GCBANK/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ccessible via the following Patchy sequence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+KEEP,GCBANK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PARAMETER (KWBANK=69000,KWWORK=5200)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MMON/GCBANK/NZEBRA,GVERSN,ZVERSN,IXSTOR,IXDIV,IXCONS,FENDQ(16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            ,LMAIN,LR1,WS(KWBANK)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DIMENSION IQ(2),Q(2),LQ(8000),IWS(2)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EQUIVALENCE (Q(1),IQ(1),LQ(9)),(LQ(1),LMAIN),(IWS(1),WS(1)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EQUIVALENCE (JCG,JGSTAT)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MMON/GCLINK/JDIGI ,JDRAW ,JHEAD ,JHITS ,JKINE ,JMATE ,JPAR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     ,JROTM ,JRUNG ,JSET  ,JSTAK ,JGSTAT,JTMED ,JTRACK,JVERTX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     ,JVOLUM,JXYZ  ,JGPAR ,JGPAR2,JSKLT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/GCLINK/ variables are pointers to the GEANT3 data structures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y belong  to a permanent  area declared in GZINIT.   The comm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/GCLINK/ alone may be accessed through the sequence GCLINK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THER LABELLED COMMON BLOCKS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CUTS/CUTGAM,CUTELE,CUTNEU,CUTHAD,CUTMUO,BCUTE,BCUTM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DCUTE ,DCUTM ,PPCUTM,TOFMAX,GCUTS(5)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UTGAM   Kinetic energy cut for gammas              (0.001, CUTS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UTELE   Kinetic energy cut for electrons           (0.001, CUTS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UTHAD   Kinetic energy cut for hadrons             (0.01, CUTS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UTNEU   Kinetic energy cut for neutral hadrons     (0.01, CUTS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UTMUO   Kinetic energy cut for muons               (0.01, CUTS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CUTE    Kinetic energy cut for electron Brems.     (CUTGAM, CUTS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CUTM    Kinetic energy cut for muon Brems.         (CUTGAM, CUTS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CUTE    Kinetic energy cut for electron delta-rays (CUTELE, CUTS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CUTM    Kinetic energy cut for muon delta-rays     (CUTELE, CUTS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PCUTM   Kinetic energy cut for e+e- pair production by muon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(.01, CUTS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FMAX   Tracking cut on time of flight integrated from  primary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nteraction time                           (1.E+10, CUTS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CUTS    For user applications                      (CUTS)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: The cuts BCUTE, BCUTM and DCUTE, DCUTM are given, in GPHYSI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 respective  default  values CUTGAM  and  CUTELE.   Onl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experienced users should make use of the facility offered b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data card CUTS to  change BCUTE, DCUTE, BCUTM and DCUTM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MMON /GCDRAW/ .....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see GEANG Pam file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FLAG/IDEBUG,IDEMIN,IDEMAX,ITEST,IDRUN,IDEVT,IEORU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,IEOTRI,IEVENT,ISWIT(10),IFINIT(20),NEVENT,NRNDM(2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FLAX/BATCH, NOLOG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OGICAL BATCH, NOLOG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DEBUG   Flag set equal to 1 to activate debug if IEVENT (below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DEMIN            is greater or equal to IDEMIN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DEMAX            and less or equal to IDEMAX             (DEBU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EST    Flag to request printing of IEVENT, IDEVT and NRNDM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below) every ITEST events                       (DEBU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DRUN    Current user run number                        (1, RUN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DEVT    Current user event number                         (RUN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EORUN   Flag to terminate current run if non zero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EOTRI   Flag to abort current event if non zero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EVENT   Current event sequence number                       (1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SWIT    Flags reserved for user in relation to debug     (SWIT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INIT   System flags to check initialisation of GEANT routine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VENT   Number of events to be processed        (10000000,TRIG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RNDM    Initial value of random number seeds NRNDM(1),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RNDM(2). If NRNDM(2) is 0, the independent sequenc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RNDM(1) is used. If NRNDM(1) is 0, the default sequenc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s used. (9876, 54321, RNDM)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ATCH    Flag set to .TRUE. if the program is running in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atch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LOG    Flag set to .TRUE. if the no logon file has been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requested.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JLOC/NJLOC(2),JTM,JMA,JLOSS,JPROB,JMIXT,JPHOT,JANNI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     ,JCOMP,JBREM,JPAIR,JDRAY,JPFIS,JMUNU,JRAYL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     ,JMULOF,JCOEF,JRANG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relocation of local pointers. Self-explanatory [CONS 199]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KINE/IKINE,PKINE(10),ITRA,ISTAK,IVERT,IPART,ITRTYP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,NAPART(5),AMASS,CHARGE,TLIFE,VERT(3),PVERT(4),IPAOL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KINE    User flag(0, KINE)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KINE    User array(1E10, KINE)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RA     Current track number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STAK    Current stack-track number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VERT    Current vertex number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PART    Current particle number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RTYP   Tracking type of current particle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APART   Name of current particle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MASS    Mass of current particle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HARGE   Charge of current particl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LIFE    Life-time of current particl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T     Coordinates of origin vertex for current track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VERT    Track kinematics at origin vertex (PVERT(4) no longer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used)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PAOLD   Particle number of the previous track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INTEGER MXGKIN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ARAMETER (MXGKIN=100)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KING/KCASE,NGKINE,GKIN(5,MXGKIN),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              TOFD(MXGKIN),IFLGK(MXGKIN)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CASE     Mechanism having generated the secondary particle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GKINE    Number of generated secondaries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KIN(1,I) Px      of I-th secondary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KIN(2,I) Py               " "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KIN(3,I) Pz               " "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KIN(4,I) E                " "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KIN(5,I) Particle number  " "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FD(I)   Time delay introduced by the interaction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MMON/GCLIST/NHSTA,NGET ,NSAVE,NSETS,NPRIN,NGEOM,NVIEW,NPL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      ,NSTAT,LHSTA(20),LGET (20),LSAVE(20),LSETS(20),LPRIN(20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            ,LGEOM(20),LVIEW(20),LPLOT(20),LSTAT(20)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HSTA    Number of histograms declared on data card HSTA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GET     Number of data structures declared on data card GET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SAVE    Number of data structures declared on data card SAV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SETS    Number of items described on data card SET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PRIN    Number of items described on data card PRIN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GEOM    Number of items described on data card GEOM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VIEW    Number of items described on data card VIEW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PLOT    Number of items described on data card PLOT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STAT    Number of items described on data card STAT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HSTA,...,LSTAT Corresponding user lists of items (HSTA,...,STAT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e examples of utilisation of  the user lists in GEANT3 exampl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 GEANX file.   LSTAT(1) is  reserved by  the system  for volum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atistics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MATE/NMAT,NAMATE(5),A,Z,DENS,RADL,ABSL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MAT      Current material number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AMATE    Name of current material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        Atomic weight of current material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Z         Atomic number of current material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NS      Density of current material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ADL      Radiation length of current material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BSL      Absorption length of current material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MMON/GCMULO/SINMUL(101),COSMUL(101),SQRMUL(101),OMCMOL,CHCMOL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 ,EKMIN,EKMAX,NEKBIN,NEK1,EKINV,GEKA,GEKB,EKBIN(200),ELOW(200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e-computed  quantities  for   multiple  scattering  and  energ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inning [CONS 199]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INMUL   Not used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SMUL   Not used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QRMUL   Not used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MCMOL   Constant Omega for Moliere scattering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HCMOL   Constant for Moliere scattering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KMIN    Lower edge for the energy range           (1E-5, ERAN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KMAX    Upper edge for the energy range           (1E+4, ERAN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KBIN   Number of energy bins to be used          (90, ERAN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K1     Number of energy bins to be used + 1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KINV    \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KA      &gt;Constants for the energy binning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KB     /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KBIN    Lower edges of energy bin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LOW     Lower edges of logarithm of energy bins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NUM/NMATE ,NVOLUM,NROTM,NTMED,NTMULT,NTRACK,NPAR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,NSTMAX,NVERTX,NHEAD,NBIT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 /GCNUMX/ NALIVE,NTMSTO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MATE    Number of Materials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VOLUM   Number of Volumes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ROTM    Number of Rotation matrices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TMED    Number of Tracking media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TMULT   Number of  tracks processed  in current  event (includin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secondaries), reset to 0 for each event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TRACK   Number of tracks in JKINE banks for current event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PART    Number of Particle bank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STMAX   Maximum  number of  tracks  in  stack JSTAK  for  curren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event, reset to 0 for each event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VERTX   Number of Vertices in JVERTX banks for current even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HEAD    Number of data words in the JHEAD bank       (10)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BIT     Number of bits per word (initialized in GINIT via FFINI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ALIVE   Internal counter used for parallel track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TMSTO   Internal counter used for parallel track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KEEP,GCONSP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DOUBLE PRECISION PI,TWOPI,PIBY2,DEGRAD,RADDEG,CLIGHT,BIG,EMAS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DOUBLE PRECISION EMMU,PMASS,AVO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PI=3.14159265358979324)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TWOPI=6.28318530717958648)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PIBY2=1.57079632679489662)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DEGRAD=0.0174532925199432958)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RADDEG=57.2957795130823209)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CLIGHT=29979245800.)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BIG=10000000000.)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EMASS=0.0005109990615)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EMMU=0.105658387)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PMASS=0.9382723128)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AVO=0.60221367)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I       Number PI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WOPI    (2.*PI)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IBY2    (PI/2.)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GRAD   Degree to radian conversion factor  (PI/180.)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ADDEG   Radian to degree conversion factor  (180./PI)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LIGHT   Light velocity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IG      Arbitrary large number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MASS    Electron mass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MMU     Muon mass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MASS    Proton mass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VO      Avogadro Number * 1E-24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ntrol of Geometry optimisation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MMON/GCOPTI/IOPTIM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OPTIM  -1 = No optimisation at all. GSORD calls disabled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optimisation. Only user calls to GSORD kept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All non-ordered volumes are ordered along the best axis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All volumes are ordered along the best axi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ntrol of physics processes.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PHYS/IPAIR,SPAIR,SLPAIR,ZINTPA,STEPPA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COMP,SCOMP,SLCOMP,ZINTCO,STEPCO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PHOT,SPHOT,SLPHOT,ZINTPH,STEPPH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PFIS,SPFIS,SLPFIS,ZINTPF,STEPPF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DRAY,SDRAY,SLDRAY,ZINTDR,STEPDR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ANNI,SANNI,SLANNI,ZINTAN,STEPAN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BREM,SBREM,SLBREM,ZINTBR,STEPBR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HADR,SHADR,SLHADR,ZINTHA,STEPHA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MUNU,SMUNU,SLMUNU,ZINTMU,STEPMU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DCAY,SDCAY,SLIFE ,SUMLIF,DPHYS1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LOSS,SLOSS,SOLOSS,STLOSS,DPHYS2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MULS,SMULS,SOMULS,STMULS,DPHYS3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RAYL,SRAYL,SLRAYL,ZINTRA,STEPRA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PAIR    Controls pair production process               (1,PAIR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pair production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pair production with generation of secondarie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same without generation of secondari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COMP    Controls Compton scattering process            (1,COMP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Compton scattering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Compton scattering with generation of secondarie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same without generation of secondari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PHOT    Controls photo-electric effect process         (1,PHOT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photo-electric effect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photo-electric effect with generation of secondari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same without generation of secondari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PFIS    Controls photofission process                  (0,PFIS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photofission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photofission with generation of secondarie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same without generation of secondari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DRAY    Controls delta rays process                    (1,DRAY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delta rays effec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delta rays with generation of secondarie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same without generation of secondari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ANNI    Controls positron annihilation process         (1,ANNI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positron annihilation effect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positron annihilation with generation of secondari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same without generation of secondari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BREM    Controls Bremsstrahlung process                (1,BREM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Bremsstrahlung effect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Bremsstrahlung with generation of secondarie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same without generation of secondari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HADR    Controls hadron interactions process           (1,HADR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hadron interactions effect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hadron interactions with generation of secondarie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same without generation of secondari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MUNU    Controls muon nuclear interaction process       (0,MUNU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muon nuclear interaction effect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muon nuclear interaction with generation of secondari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same without generation of secondari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DCAY    Controls decay process                          (1,DCAY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decay effect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decay with generation of secondaries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same without generation of secondari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LOSS    Controls energy loss process                    (2,LOSS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energy loss effect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delta ray and reduced Landau fluctuation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full Landau fluctuations and no delta ray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3 = same as 1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4 = average Energy loss and no fluctuation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MULS    Controls multiple scattering                   (1,MULS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Moliere or Coulomb scattering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Moliere or Coulomb scattering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3 = Gaussian scattering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RAYL    0 = No Rayleigh scattering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Rayleigh scattering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POLY/IZSEC,IPSEC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ternal flags for polygon and polycone shapes. See GEANG file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PUSH/NCVERT,NCKINE,NCJXYZ,NPVERT,NPKINE,NPJXYZ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CVERT   Initial size of mother bank JVERTX              (5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CKINE   Initial size of mother bank JKINE              (50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CJXYZ   Initial size of mother bank JXYZ               (50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PVERT   Increment for size of mother bank JVERTX        (5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PKINE   Increment for size of mother bank JKINE        (10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PJXYZ   Increment for size of mother bank JXYZ         (10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SETS/IHSET,IHDET,ISET,IDET,IDTYPE,NVNAME,NUMBV(20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HSET    Set identifier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HDET    Detector identifier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SET     Position of set in bank JSET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DET     Position of detector in bank JS=IB(JSET-IDET)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DTYPE   User defined detector typ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VNAME   Number of elements in NUMBV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UMBV    List of volume numbers to identify the detector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NWSTAK=12,NWINT=11,NWREAL=12,NWTRAC=NWINT+NWREAL+5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OMMON /GCSTAK/ NJTMAX, NJTMIN, NTSTKP, NTSTKS, NDBOOK, NDPUSH,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+                NJFREE, NJGARB, NJINVO, LINSAV(15), LMXSAV(15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TKSTP   Primary allocation for stack JSTAK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TKSTS   Secondary allocation for stack JSTAK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DBOOK   local variable for control of stack size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DPUSH   local variable for control of stack size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(other variables used in parallel tracking only)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TIME/TIMINT,TIMEND,ITIME,IGDATE,IGTIME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INTEGER ITIME,IGDATE,IGTIME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REAL TIMINT,TIMEND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IMINT   Total time left after initialization  (System, TIME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IMEND   Time required for program termination phase (1., TIME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IME    Test on time left done every ITIME events (1, ITIME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GDATE   Date of the day  YYMMDD  integer (e.g. 920407)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GTIME   Time of the day  HHMM    integer (e.g. 1425)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OMMON/GCTMED/NUMED,NATMED(5),ISVOL,IFIELD,FIELDM,TMAXFD,STEMA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+      ,DEEMAX,EPSIL,STMIN,CFIELD,PREC,IUPD,ISTPAR,NUMOLD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UMED    Current tracking medium number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ATMED   Name of current tracking medium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SVOL    Sensitive volume flag (if non zero)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IELD   Field map type (0 if no field)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ELDM   Maximum field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MAXFD   Maximum field turning angle in one step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EMAX   Maximum step allowed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EMAX   Maximum energy loss gradient in one step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PSIL    Boundary crossing accuracy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MIN    Minimum step size by energy loss, multiple scattering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or field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FIELD   Constant for field step evaluation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EC     Initial step for boundary crossing (0.1*EPSIL)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UDP     0 If medium change, (1 otherwise)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STPAR   0 If standard tracking parameters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UMOLD   Numed of the last medium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ARAMETER (MAXMEC=30)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TRAK/VECT(7),GETOT,GEKIN,VOUT(7),NMEC,LMEC(MAXMEC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,NAMEC(MAXMEC),NSTEP ,MAXNST,DESTEP,DESTEL,SAFETY,SLENG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,STEP  ,SNEXT ,SFIELD,TOFG  ,GEKRAT,UPWGHT,IGNEXT,INWVOL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,ISTOP ,IGAUTO,IEKBIN, ILOSL, IMULL,INGOTO,NLDOWN,NLEVI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,NLVSAV,ISTORY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CT     Current track parameters (X,Y,Z,Px/P,Py/P,Pz/P,P)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TOT    Current track total energy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KIN    Current track kinetic energy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OUT     Local use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MEC     Number of mechanisms for current step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MEC     List of mechanism indices for current step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AMEC    Mechanism names (See below)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STEP    Number of steps so far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XNST   Maximum number of steps allowed (default = 10000)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STEP   Total energy lost in current step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STEL   Continuous energy loss in current step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AFETY   Overestimated distance to closest medium boundary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LENG    Track length at current point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EP     Size of current tracking step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NEXT    Straight distance to next current medium boundary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FIELD   Field turning angle step size evaluation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FG     Time of flight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KRAT   Interpolation factor in table ELOW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PWGHT   User particle weight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GNEXT   Flag set to 1 when SNEXT has been recomput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WVOL   Flag set to 1 when entering a new volume,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2 when leaving a volume and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3 when leaving the experimental setup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0 otherwise 0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STOP    Flag set to 1 when track looses its identity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2 when energy below cut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GAUTO   Automatic computation of DEEMAX,STMIN,TMAXFD,STEMAX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EKBIN   Current kinetic energy bin in table ELOW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LOSL    Local value of ILOSS for current tracking medium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MULL    Local value of IMULS for current tracking medium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GOTO   Content number of limiting content when computing SNEX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LDOWN   Lowest level reached down the tree (parallel tracking only)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LEVIN   Number of levels currently filled and valid in /GCVOLU/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LVSAV   Current level (parallel tracking only)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STORY   User flag for current track history (reset to 0 in GLTRAC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AMEC    List  of possible  mechanisms  for  step size  limit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filled in GINIT :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DATA MEC/'NEXT','MULS','LOSS','FIEL','DCAY','PAIR','COMP','PHOT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       ,'BREM','DRAY','ANNI','HADR','ECOH','EVAP','FISS','ABSO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       ,'ANNH','CAPT','EINC','INHE','MUNU','TOFM','PFIS','SCUT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       ,'RAYL','PARA','PRED','LOOP','NULL','STOP'/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UNIT/LIN,LOUT,NUNITS,LUNITS(5)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INTEGER LIN,LOUT,NUNITS,LUNITS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MAIL/CHMAIL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HARACTER*132 CHMAIL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N      Input unit to read data cards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UT     Line printer output uni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UNITS   Number of additional unit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UNITS   List of additional units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HMAIL   Internal string used for error messages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IN and  LOUT are defined in  GINIT through calls to  the routin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FGET from  the standard  FFREAD package.   NUNITS and  LUNITS a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served for user applications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MMON /GCVOLU/   .....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see GEANG Pam file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Summary of Data Cards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---------------------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TRODUCTION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ANT3 uses the standard FFREAD package to read 'free format' data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rds in  the routine GFFGO.   The cards currently  interpreted b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FFGO can be classified into four categories: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eneral control of the run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Control of the physics processes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Debug and I/O operations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User applications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data  cards are  listed below by  category with  the followin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formation: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KEY, card  keyword, any  number of  characters truncated  to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irst 4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N, maximum expected number of variables NVAR,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,  TYPE of these variables (I=INTEGER,  R=REAL or M=MIXED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each variable in turn: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- VAR.., FORTRAN name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- Short description (more detail in BASE 030)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- COMMON where it is stored, and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- Default value from GINIT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en a  card is decoded,  the values  entered by the  user withou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licit assignment are  assigned to the variables  in order.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umber of values can  be less than NVAR.  In case  of a MIXED typ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values entered have to be in agreement with the default of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rresponding FORTRAN variable names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ample of data card:     RUN   5   201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 preset  the  current  run  and  event  number  to  5  and  20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spectively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 batch jobs  there is no need for any  special termination car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none of the cards mentioned below is mandatory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R DEFINED DATA CARDS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efore  calling  GFFGO the  user  may  define private  data  card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rough calls to FFKEY as follows: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FFKEY('KEY',VAR(1),NVAR,'TYPE')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y will be interpreted by GFFGO in the same way as the standar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rds.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MMARY OF THE MOST IMPORTANT GEANT3 DATA CARDS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EY   N  T  VAR..  Short description                COMMON  GINI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neral control of the run: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STA 20  M LHSTA   Names of required histograms     GCLIST    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ATR  4  I NJTMAX  Max number of tracks in parallel GCSTAK    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tracking stack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NJTMIN  Number of tracks above which        "      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parallel tracking can be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reactivated when frozen earlier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NTSTKP  Primary allocation for stack JSTAK  "    50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NTSTKS  Secondary  ... (when parallel       "    10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tracking used)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NDM  2  I NRNDM   Initial random number seeds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NRNDM(1)                                 GCFLAG  9876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NRNDM(2)                                 GCFLAG 54321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NDM  2  I NRNDM   Initial random number seeds      GCFLAG    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UNG  2  I IDRUN   User run number                  GCFLAG    1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IDEVT   User event number                GCFLAG    1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IME  3  M TIMINT  Time left after initialisation   GCTIME Syste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IMEND  Time required for termination    GCTIME   1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ITIME   Test every ITIME events          GCTIME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RIG  1  I NEVENT  Number of events to process      GCFLAG  1E7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ometry optimization: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PTI  1  I IOPTIM  Optimization level               GCOPTI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CAN process control: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CAN  8  M         SCAN granularity and mode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SCANFL    Scan processing flag (Logical)   GCSCAN  FALS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PHI      Number of divisions in PHI       GCSCAN   9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PHIMIN    Minimum value of PHI             GCSCAN   0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PHIMAX    Maximum value of PHI             GCSCAN 360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TETA     Number of divisions in TETA      GCSCAN  9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ETMIN    Minimum value of TETA            GCSCAN  0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ETMAX    Maximum value of TETA            GCSCAN 180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MODTET    Type of TETA division            GCSCAN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CAL 32  M SLIST   List of scanned volumes          GCSCAN  'XXXX'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CAP  6  R         SCAN parameter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VX      SCAN vertex X coordinate           GCSCAN  0.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VY      SCAN vertex Y coordinate           GCSCAN  0.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VZ      SCAN vertex Z coordinate           GCSCAN  0.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FACTX0  Scale factor for SX0               GCSCAN  100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FACTL   Scale factor for SL                GCSCAN  1000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FACTR   Scale factor for R                 GCSCAN  100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ntrol of physics processes: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O  1  I IGAUTO  Automatic computation of STMIN   GCTRAK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STEMAX,DEEMAX,TMAXFD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0 = Tracking media parameters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taken from the argument list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of GSTMED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1 = Tracking media parameters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calculated by GEANT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NI  1  I IANNI   Annihilation flag                GCPHYS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REM  1  I IBREM   Bremsstrahlung flag              GCPHYS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P  1  I ICOMP   Compton scattering flag          GCPHYS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UTS 15  R         Kinetic energy cuts :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UTGAM    " "   for gammas                 GCCUTS   0.00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UTELE    " "   for electrons              GCCUTS   0.00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UTHAD    " "   for charged hadrons        GCCUTS   0.01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UTNEU    " "   for neutral hadrons        GCCUTS   0.01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UTMUO    " "   for muons                  GCCUTS   0.01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CUTE     " "   for electron brems.        GCCUTS   CUTGAM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CUTM     " "   for muon Brems.            GCCUTS   CUTGAM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CUTE     " "   for electron delta-rays    GCCUTS   CUTE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CUTM     " "   for muon delta-rays        CCUTS    CUTE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PPCUTM    " "   for e+e- pairs by muons    CCUTS    10 MeV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OFMAX  Time of flight cut                 GCCUTS   1.E+1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GCUTS   5 user words                       GCCUTS   0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CAY  1  I IDCAY   Decay flag                       GCPHYS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RAY  1  I IDRAY   delta-rays flag                  GCPHYS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RAN  3  M Cross section tables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R EKMIN   Minimum energy for the tables    GCMULO  1E-5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R EKMAX   Maximum energy for the tables    GCMULO  1E+4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 NEKBIN  Number of bins in the table      GCMULO   9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ADR  1  I IHADR   Hadronic process flag            GCPHYS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SS  1  I ILOSS   Energy loss flag                 CGPHYS   2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ULS  1  I IMULS   Multiple scattering flag         GCPHYS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UNU  1  I IMUNU   Muon nuclear interactions flag   GCPHYS   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AIR  1  I IPAIR   Pair production flag             GCPHYS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FIS  1  I IPFIS   Photofission flag                GCPHYS   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HOT  1  I IPHOT   Photo-electric effect flag       GCPHYS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AYL  1  I IRAYL   Rayleigh scattering flag         GCPHYS   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bug and I/O operations: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BU 3  M IDEMIN  First event to debug              GCFLAG   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IDEMAX  Last event to debug               GCFLAG   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ITEST   Print control frequency           GCFLAG   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T  20 M LGET    Names of data structure to get    GCLIST   ' '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IN 20 M LPRIN   User keywords to print data       GCLIST   ' '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structures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AVE 20 M LSAVE   Names of data struct. to save     GCLIST   ' '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WIT 10 I ISWIT   User flags for debug or else      GCFLAG   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User applications: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INE 11 M IKINE   User flag                         GCKINE   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PKINE   10 user words                     GCKINE 1.E+10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TS 20 M LSETS   User words for detector sets      GCLIST   ' '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AT 20 M LSTAT   1 system + 19 user words          GCLIST   ' '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LOT 20 M LPLOT   User words to control plots       GCLIST   ' '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OM 20 M LGEOM   User words to control geometry    GCLIST   ' '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IEW 20 M LVIEW   User words to control View banks  GCLIST ' '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The Reference Systems and dimensional Unit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-------------------------------------------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MASTER REFERENCE SYSTEM  (MARS)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Master Reference  System (MARS) is determined by  the way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r  represents  the kinematical  quantities.   If  the axes  a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abelled (X,Y,Z), then the point P(A,B,C) is represented by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Y |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   * P(A,B,C)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              * X                  A on axis X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            *                      B on axis Y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          *                        C on axis Z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        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      *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    *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  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*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............................&gt;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Z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tracking is performed in  the MAster Reference System.  Thi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mplies that  the arguments  of the  user magnetic  field routine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pace point  coordinates and field  components, are given  in thi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ystem.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LOCAL REFERENCE SYSTEMS (MRS AND DRS)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s explained in GEOM 001, the experimental set-up is described b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definition  of  an   'initial  MOTHER'  volume  inside  which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'DAUGHTER' volumes are positioned.   Other daughter volumes can b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ositioned  inside  these volumes  which  are  promoted as  moth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olumes and so on, as russian dolls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 requires the  definition  of local  reference systems,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other  Reference  Systems  (MRS,  Origin  O.)  and  the  Daught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ference Systems (DRS, Origin O.)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 local  reference  system  of  the  'initial  mother'  volum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incides with the MAster Reference System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full description of a given  detector is usually given in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cal reference system of the associated volume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transformation of a point from  the MRS (V.) to the DRS (V.)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t any level, requires the knowledge  of a rotation matrix R and a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ranslation vector T defined through the relation :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( V. ) = [ R ] ( V. - T )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components of  T are the projections of the  vector O.O. ont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MRS axes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rotation matrices  are computed from the  spherical angles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ach of  the axes of  the daughter  reference system (I,  II, III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ith respect to the mother reference system (1,2,3)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pherical angles  THETA and PHI of a direction  D are defin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 follows :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TA     is the angle formed by the axis 3 and D (range : 0 to 18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degrees)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HI       is the angle formed by the axis 1 and the projection of 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onto the plane defined by the axes 1 and 2 (range : 0 t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360 degrees)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amples are given in GEOM 200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various rotation matrices required for a given set-up must b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fined  during  the initialisation  stage,  usually  in the  us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UGEOM.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serial number is assigned to each matrix [GEOM 200]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translation parameters and the  serial number of the rot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trix are specified  by the user when the  volumes are position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side the set-up [GEOM 110]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DIMENSIONAL UNITS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nless  otherwise   specified,  the   following  units   are  us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roughout the program :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-  CENTIMETER, SECOND, KILOGAUSS, GEV, GEV/C, DEGREE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Examples of MAIN Program and User Initialisation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------------------------------------------------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ROGRAM MAIN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NG=100000,NH=10000)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OMMON/PAWC/H(NH)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OMMON/GCBANK/Q(NG)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Allocate memory for ZEBRA and HBOOK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ZEBRA(NG)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HLIMIT(-NH)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Initialize Graphics packag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IGINIT(0)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Open metafile and define workstation type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(computer dependent)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...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Initialisation phase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UGINIT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Processing phase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RUN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Termination phase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UGLAST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END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UBROUTINE UGINIT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+SEQ,GCLIST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Initialize GEANT variable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INIT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Read data cards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FFGO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Initialize data structure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ZINIT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Initialize drawing package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DINIT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Open I/O buffers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F(NGET .GT.0)CALL GOPEN(1,'I',0,IER)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F(NSAVE.GT.0)CALL GOPEN(2,'O',0,IER)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Fetch permanent data structures (if any)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FIN(1,'INIT',1,IDENT,' ',IER)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F(IER.LT.0) THEN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Define standard Particle and Material data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CALL GPART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CALL GMATE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Define the geometrical set-up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CALL 'user code'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CALL GGCLOS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Compute cross-section and energy loss table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CALL GPHYSI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ENDIF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Initialize standard histograms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ALL GBHSTA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END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The System Initialisation routines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----------------------------------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esets COMMON  block variables to default  values.  Preprocessin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f  various  COMMON  block  variables.  See  'Overview  of  COMM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ocks' [BASE  030].  Reads a  set of  data cards with  the FFREA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ackage.  See 'Summary  of data cards' [BASE 040]  GFFGO should b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ed  after  GINIT.   Allocates   the  dynamic  core  divisions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itialize the link areas and the data structure JRUNG [BASE 299]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itialize  exotic bank  formats.  GZINIT  should be  called aft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FFGO.  To be called before the  user geometry routine if the us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ants  to  open  VIEW   banks  there.   Initializes  any  standar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istogram required by the user with the data record HSTA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following histogram keywords may be used :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IME     Time per event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IZE     Size of division LXDIV per event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ULT     Total number of tracks per event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TRA     Number of 'long life' tracks per event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AK     Maximum stack size per event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GBHSTA should be called after GFFGO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Steering routines for Event Processing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--------------------------------------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following flow chart is  only valid for the 'batch' execu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ode.   For  interactive  applications, see  section  XINT.   Mai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to control a run of event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.........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...&gt;|  TIMEX|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.........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  Get    time   left    (TIMINT)    afte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itialisation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............................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...........            |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... &gt;| GTRIGI  |            |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...........            |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...........            |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....... .    |.. &gt;| GTRIG   |       ......... 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|        |    |    ......... .       |loop on  |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| GRUN   |... |    |                 |         |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....... .    |    ......... .       | events  |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.. &gt;| GTRIGC  |       ......... 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......... .            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...................    |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... &gt;| check time left |    |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...................    |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............................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sets to 0  the flag IEOTRI in /GCFLAG/ and  the counters NTRACK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NVERTX in /GCNUM/.  Sets the  debug flag IDEBUG in /GCFLAG/ t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value required for the current event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reates the Header bank for current event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ints  the sequence  number,  the event  number  and the  numb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andom  generators, under  control of  the flag  ITEST (data  car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BU).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eering routine to process one event (trigger)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.........................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| Generates kinematics,  |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... &gt;| or read event GUKINE   |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.........................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...............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| Tracking/hits|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....... .    |.. &gt;| GUTREV       |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| GTRIG  |.. &gt;|    .............. 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....... .    |    .............. 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.. &gt;|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igitisations |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| GUDIGI       |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...............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...............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| Output event |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... &gt;| GUOUT        |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...............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partition initialized  in GTRIGI is cleared.   The space us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y the current event may be used by the next one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The banks JRUNG and JHEAD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-------------------------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un bank JRUNG:  1 user link, 30 data words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Q(JRUNG-1)   user link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Q(JRUNG+1) IDRUN     Run number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""  +2/10)           Reserved for user application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11) creation date for 'INIT' data structure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12) creation time for 'INIT' data structure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13) creation data for 'KINE'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14) creation time for 'KINE'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15) creation data for 'HITS'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16) creation time for 'HITS'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17) creation data for 'DIGI'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18) creation time for 'DIGI'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19) Random number seed 1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20) Random number seed 2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21) GEANT version number when 'INIT' creat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22) ZEBRA version number when 'INIT' creat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23) GEANT version number when 'KINE' creat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24) ZEBRA version number when 'KINE' creat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25) GEANT version number when 'HITS' creat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26) ZEBRA version number when 'HITS' creat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27) GEANT version number when 'DIGI' creat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28) ZEBRA version number when 'DIGI' creat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eader bank JHEAD: 1 user link, NHEAD(=10) data word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Q(JHEAD+1) IDRUN     Run number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""  +2) IDEVT     Event number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""  +3) NRNDM(1)  Random number seed 1 at beginning of ev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""  +4) NRNDM(2)          "     "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"" +5/10)           Reserved for user application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Example of User Termination and related routine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------------------------------------------------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UBROUTINE UGLAST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+SEQ,GCLIST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Call standard GEANT termination routin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ALL GLAST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Close HIGZ files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ALL IGEND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Close I/O buffers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F(NGET.EQ.0.AND.NSAVE.EQ.0) GO TO 5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ALL GCLOSE(0,IER)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Print histograms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5 CALL HISTDO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END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