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consts.doc,v 1.1.1.1 2002/07/24 15:56:18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onst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18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 THE /CONSTS-COMMON ARE SOME PARTIC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PI        3.142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WPI     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PIBTW    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P        MAS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PI               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MU               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EL             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KCH              CHARGED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K0               NEUTRAL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P       SQRT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PI      SQRT(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SMU       SQRT(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        CT OF 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KCH           CHARGED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K0            NEUTRAL K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L0       MASS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P              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0               SI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SM              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X0               CH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MXM              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L0      CT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P            SIG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0            SI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SM           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X0            CH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CTXM            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