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event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ven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/EVENT COMMON IS THE STACK, WHERE ALL PARTIC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IN A SHOWER ARE STORED. ONE TRACK HAS 12 LOCA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SIZE = TOTAL LENGTH OF THE STACK (TO BE SET IN BLOCK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CUR  = POINTER TO THE TRACK WHICH SHOULD BE COPIED N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THE STACK TO THE RESULT-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EXT  = POINTER TO THE LOCATION WHERE THE NEXT PRODUC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TOT  = TOTAL NUMBER OF TRACKS CURREN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TRACK NEXT TO BE COPIED FROM THE STACK THE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   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1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2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3) =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4) =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5) =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6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7) =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8) =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9) =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0) =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1) = US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