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result.doc,v 1.1.1.1 2002/07/24 15:56:18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resul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18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RESULT COMMON STORES ALL INFORMATION OF THE CURRENT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END    |    START- OR END- COORDINATES OF THE CURREN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Y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A          CALO1*1000.+CALO2*1.  |CALO1 AND CALO2 (CEL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E          CELL1*1000.+CELL2*1.  |CELL2) ARE THE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(CELLS), WHERE THIS STE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FROM AND GO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  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CH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          TIME OF FLIGHT  (IN 1/20 N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X           PX/P = COSL*C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Y           PY/P = COSL*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Z           PZ/P = S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USERW        USERWORD (SEE 'HSTO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TCT        INTERACTION/DECAY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           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N          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K          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Q        MAS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LTN        ACTUAL STEPSIZE  (SEE ALSO DDELTN IN COMMON /CUR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K          NUMBER OF GENERATOR TRACK (SEE INPUT-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TK          NUMBER OF TRACK I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RT       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D          MATERIAL INDEX (SEE #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LCALO        CALORIMETER NUMBER (=CALORIMETER1 IN 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CEL         CELL NUMBER        (=CELL1 IN 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L         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L         CO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P         SINE OF NORMAL PHI-ANGLE (WITH RESPECT TO 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P         COSINE OF NORMAL PHI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