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iopa.doc,v 1.1.1.1 2002/07/24 15:56:25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iop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5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he I/O service routin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I/O routines  permit  to  read and  write,  the GEANT3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The  possibility  exists  to  write  and  read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to/from  direct access  files, in machine  dependent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endent format  and to/from direct  access files.  All  I/O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e via the  ZEBRA I/O routines both for direct  access files (F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) and for direct access files (RZ package)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can  be generated on one  type of machine, for  example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simulation,  and the data  produced can be analyzed  on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machin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structures written to tape or disk can be read eithe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le or in part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outines to perform I/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------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CLOSE(LUN, IER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sequential  FZ file open  with logical unit LUN.   If LUN=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all  FZ files.  IER=1  if the file is  no FZ file  open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unit LUN is found, 0 otherwis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LUN,CHOBJ,NKEYS,IDVERS,CHOPT,IE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     CHARACTER*4 array containing the data structures to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ad (DIGI,DRAW,HEAD,HITS,KINE,MATE,PART,ROTM,RUNG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ETS,STAK,STAT,TMED,VERT,VOLU,JXYZ,SCAN). In addi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ollowing keywords are defined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IT = DRAW,MATE,PART,ROTM,RUNG,SETS,TMED,VOLU,SCA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KINE = KINE,VERT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RIG = DIGI,HEAD,HITS,KINE,VERT,JXY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KEYS     Number of valid elements in the array CHOBJ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to be retrieved. If IDVERS=0 the first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und will be retriev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Character option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-1 if nothing has been read in. &gt;0  in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ll the requested data structures have been read i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GEANT  object(s)  from    a  FZ file  The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from disk are read in memory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OUT(LUN,CHOBJ,NKEYS,IDVERS,CHOPT,I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e above for  the parameters.  Routine to  write GEANT object(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 FZ file  The data  structures are  written from  memory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OPEN(LUN,LUNTYP,LEN,IER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TYP    CHARACTER variable specifying the format of the F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le. Possible options are I,O,A,X. See the FZ manu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more information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N       Logical record length of the FZ fil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0 if file has been open correct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 FZ file for input or outpu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END (LUN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lose the RZ direct access file opened with logi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t LU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FILE(LUN,CHFILE,CHOPT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FILE   Name of the file to be ope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T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n  RZ file for input or output.   If option I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, then  the INIT data structures  will be read from  the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f the option O is given they will be written to the fil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IN(CHOBJT,IDVERS,CHOP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T    CHARACTER*4 variable with the name of the dat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ructure to be retrieved. See GFIN for more detail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of the data structure to be retrieved. If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irst found data structure will be retriev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Option variable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 from  a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LEAS(JBANK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ANK     Pointer to a data structur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release unused space  in the data structure point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JBANK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MDIR(CHDIR,CHOPT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DIR    Name of the directory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 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reate a GEANT subdirectory in an RZ fil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OUT(CHOBJT,IDVERS,CHOPT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write  to  a 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See GRIN for explanations on the parameter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