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urpar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urpa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)   |  WEIGHTS FROM THE GENERAT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NOT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AKEN FROM INPUT-ROUTINES, DEFAULT-VALUE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    |  THE TOTAL WEIGHT IS CALCULATED AS SUM(WEIGH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WEIGHT(1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DELTN         STEPSIZE AS CALCULATED BY STEPPING ROUTINE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N IN RESULT-COMMON IS INITIALLY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Y BE CHANGED DURING THE STEP (INTERACTION,DEC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ILE          NUMBER OF INPUT-ROUTINE TO BE CALLED (=0,1,.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RUN           RUN-NUMBER (FROM INIT, NOT US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T           EVE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EVENT         TOTAL NUMBER OF EVENTS TO BE PROCESSED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HFLAG         FLAG FOR ELECTROMAGNETIC SHOWERS(FROM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= 0    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&gt; 0    GHEISHA ELECTROMAGNETIC SHO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WITH ONE-DIMENSIONAL PARAMETRIZ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THE CUT-OFF ENERGY CEN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(DO NOT USE THEM WITHOUT CAREFUL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HST          THE RUN SHOULD STOP ITHST SECONDS BEFOR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O-STEP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TOT          TOTAL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LST          REMAINING TIME FOR G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ND          COUNTER FOR USED LOCATIONS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CUT         TIMING-CUT (IN 1/20. NSEC)  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1)    |   MOMENTUM CUTS FOR VARIOUS TH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2)    |   DO NOT CHANGE THEM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3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4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MOM(5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1)        ENERGY CUT-OFF FOR ELECTROMAGNETIC PARTICLES(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BELOW THIS ENERGY PARAMETRIZ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2)        ENERGY CUT-OFF FOR MUON-BREMSSTR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SE TWO NUMBERS HAVE BEEN CAREFUL ADJUSTED ACCO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G TO THE DEDX-FORMULA USED IN THE GHEISHA-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MAGNETIC SHOWER TREATMENT. THUS DO NO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WITHOUT THINKING AB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3)        ENERGY CUT-OFF FOR CHARGED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4)        ENERGY CUT-OFF FOR NEUTRAL HADRONS(FROM C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ENG(5)        ENERGY CUT-OFF FOR DELTA-RAYS, BELOW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DELTA-ELECTRONS ARE ONLY TRACKED, ABOVE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Y ARE STORED ON THE STACK AND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THE RESPECTIVE SHOWER ROUTINES (GHEISHA OR 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QUANTITIES ARE USED IN NUCLEAR 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S             CENTER OF MAS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              (CENTER OF MASS ENERGY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M             |OTHER QUANTITIES USED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N             |CASCADE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(1)-IPA(200)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2          ACTUAL ATOMIC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2           ACTUAL CHARGE NUMBER OF NUCLEUS(FOR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