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resul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RESULT COMMON STORES ALL INFORMATION OF THE CURRENT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XEND    |    START- OR END- COORDINATES OF THE CURREN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YE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E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CA          CALO1*1000.+CALO2*1.  |CALO1 AND CALO2 (CELL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CE          CELL1*1000.+CELL2*1.  |CELL2) ARE THE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            |(CELLS), WHERE THIS STE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            |FROM AND GO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MAS    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CH      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OF          TIME OF FLIGHT  (IN 1/20 N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X           PX/P = COSL*C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Y           PY/P = COSL*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Z           PZ/P = S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USERW        USERWORD (SEE 'HSTO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NTCT        INTERACTION/DECAY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           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EN          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EK          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MASQ        MAS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ELTN        ACTUAL STEPSIZE  (SEE ALSO DDELTN IN COMMON /CUR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K          NUMBER OF GENERATOR TRACK (SEE INPUT-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TK          NUMBER OF TRACK IN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PART        PARTICLE INDEX (SEE #MA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ND          MATERIAL INDEX (SEE #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LCALO        CALORIMETER NUMBER (=CALORIMETER1 IN R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CEL         CELL NUMBER        (=CELL1 IN 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INL         SINE OF DIP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OSL         COSINE OF DIP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INP         SINE OF NORMAL PHI-ANGLE (WITH RESPECT TO X-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OSP         COSINE OF NORMAL PHI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