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masse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ASSES  FOR ALL PARTICLES CALCULATED FROM MASSES IN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ARTICLE                 MASS (G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GAMMA                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INO                 0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OSITRON                 0.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ELEKTRON                 0.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UON +                   0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UON -                   0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+                   0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0                   0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-                   0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+                   0.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0 S                 0.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0 L                -0.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-                   0.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ROTON                   0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ROTON BAR              -0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ON                  0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ON BAR             -0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LAMBDA                   1.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LAMBDA BAR              -1.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+                  1.1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0                  1.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-                  1.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+ BAR             -1.1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0 BAR             -1.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- BAR             -1.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0                    1.3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-                    1.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0 BAR               -1.3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- BAR               -1.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ALPHAS+FRAGMENTS   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W PARTICLES           UNCHAN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