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k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40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20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1:18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1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Kinematics data structures JVERTX and JKIN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-----------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| JVERTX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VERTX          IVERT               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       | |                 | | NVERTX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JV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1 |   VX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2 |   VY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3 |   VZ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4 |   TOF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5 |   NTBEAM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6 |   NTTARG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7 |   no. of tracks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8 |   List of tracks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9 |     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V        = LQ(JVERTX-IVERT) pointer to parameters of vertex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umber IVER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(JV+1)   x coordinate of this vertex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JVERTX  banks are filled  by the routine GSVERT.   The Verte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retrieved by the routine GFVER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| JKIN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TRACK          ITRA                 v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|              | |                 | | NTRACK |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.............................................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| J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1 |   PX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2 |   PY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3 |   PZ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4 |   Energy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5 |   IPART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6 |   Vertex origin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7 |   no. of vertices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8 |   List of vertices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...|....................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9 |                    |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........................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K        = LQ(JKINE-ITRA)   pointer to parameters  of track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umber ITRA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(JK+1)   x component of the momentum for this track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JKINE  banks  are  filled  by  the  routine  GSKINE.   Trac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are obtained by GFKINE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