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Log: event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2002/06/16 15:18:35  hrist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parate distribution  of Geant3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9/05/18 15:55:15  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iRoo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5/10/24 10:19:51  cer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Z :  3.21/02 29/03/94  15.41.37  by  S.G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 Auth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THE /EVENT COMMON IS THE STACK, WHERE ALL PARTICLE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IN A SHOWER ARE STORED. ONE TRACK HAS 12 LOCATION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NSIZE = TOTAL LENGTH OF THE STACK (TO BE SET IN BLOCK-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NCUR  = POINTER TO THE TRACK WHICH SHOULD BE COPIED N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THE STACK TO THE RESULT-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NEXT  = POINTER TO THE LOCATION WHERE THE NEXT PRODUCE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SHOULD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NTOT  = TOTAL NUMBER OF TRACKS CURRENT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THE TRACK NEXT TO BE COPIED FROM THE STACK THEN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EVENT(NCUR   )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EVENT(NCUR+ 1)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EVENT(NCUR+ 2) = Z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EVENT(NCUR+ 3) = R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EVENT(NCUR+ 4) = 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EVENT(NCUR+ 5) =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EVENT(NCUR+ 6) =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EVENT(NCUR+ 7) = 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EVENT(NCUR+ 8) = PX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EVENT(NCUR+ 9) = 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EVENT(NCUR+10) = PZ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EVENT(NCUR+11) = USERW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