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blan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BLANK-COMMON IS USED FOR KINEMATIC-CALCU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VECSUB-ROUTINE (2000 WORDS) AND FOR CERN-HBOOK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YSTEM. IF THE PLOTS ARE FILLED IN THE MEMORY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 HISTGO(2000)- STATEMENT IN THE ANALYSIS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DESY-GEP-HBOOK FACILITY DOESN'T USE THE MEMO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BLANK-COMMON MUST ONLY BE INITIALISED F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NORMAL FILLING OF THE PV-VECTORS IN KINE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,*) = PX  (OR PX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2,*) = PY  (OR PY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3,*) = PZ  (OR P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4,*)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5,*) = MASS (SOMETIME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6,*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7,*) = TIM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8,*) =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9,*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0,*)= U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