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ons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 THE /CONSTS-COMMON ARE SOME PARTIC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        3.142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W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BTW    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        MAS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I              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MU              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EL       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CH   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0   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       SQRT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I      SQRT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U       SQRT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        CT OF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CH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0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L0       MASS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P   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0   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M   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0   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M   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L0      CT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P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0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M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0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M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