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tra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6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2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1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4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3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ntroduction to the Tracking packag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-------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the context  of  simulation programs,  'tracking' a 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matter consists of predicting the spatial coordinates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of  points which  define the trajectory  and of 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onents  of  the  momentum  at each  point.   This  is  usu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hieved by integrating the  'equations of motion' over success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s and applying  corrections when necessary to  account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urbations introduced by the interactions with matter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contains mainly a subprogram which contro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effectively  performs, the transport  of all particle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 event and  of  the secondary  products  which they  migh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generate,  plus some  tools for  storing the  space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computed along the corresponding trajectorie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EP SIZ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racking particles through a complex medium structure on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itical tasks is the estimation  'a priori' of the step siz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performed automatically by the progra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 particle with given  energy the step size depends primari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roperties  of the particle (mass,  charge, lifetime, etc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f  the current medium in  which the particle is  moving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ence may come either  from (quasi)continuous processes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ually  impose a  limit to  the interval  of integration  (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, multiple scattering or bending  in magnetic field) or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urence of  a discrete process which  introduces a discontinu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 the   trajectory    (decay,   electromagnetic   or   hadron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on).   In addition  to these  physical effects  there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ts of a geometrical nature, the step being limited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 length to the medium boundary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practice,  the step  size  depends  ultimately  on a  set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lerances and cuts which should be  optimized by the user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pplication, such as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bending angle due to magnetic field permitted in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,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fractional energy loss in one step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 maximum  step size  permitted  by  the multiple  scatte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ory used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ccuracy for crossing medium boundaries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bsolute maximum step allow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mitations imposed  by the first three  processes could lea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tremely small steps for low energy particles.  To avoid thi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GEANT has  been introduced  a minimum  step due  to continuou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es.   This represent  a lower  bound for  the maximum 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is very important for keeping  the time taken to develop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a shower within reasonable limit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 quantities are  part of  the so  called 'tracking  medium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.  They  are usually calculated automatically  by GEAN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may be provided by the user to be stored in the data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TMED, through the  routine GSTMED [CONS].  Usually,  this is d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ether with the initialisation  of the geometrical setup.  Us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suggested   to  begin  their  simulations   with  the  valu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d by GEANT.   The optimisation is by no  means trivial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conomy of  computing time should not lead  to an unaccept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 of accuracy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 general information  required for  the computatio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size is expected to be available in the data structures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JMATE,  for  the  properties  of the  particles  and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,  and in  the  data structure  JVOLUM,  for the 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and its geometrical  boundaries.  The communication betw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cking package and the  structure JVOLUM is achieved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basic subroutines  of the  geometry package  GMEDIA (GTMEDI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EXT (GTNEXT) and GINVOL [GEOM,GTRAK]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additional information is computed  at tracking time such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ability  of occurence of an  interaction.  For conveni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particle is assigned a 'tracking  type', 1 for the gammas, 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electrons and positrons,  3 for the neutral  hadrons (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inos!), 4 for the charged hadrons and 5 for the muons.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  have potentially to  be considered for 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depends on its tracking type.  For the hadrons it depe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through  the subroutine GUPHAD, on  which hadronic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been selected (GHEISHA is the default) [PHYS 001]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ROUTINES GTREVE and  GTR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 event level  the  tracking is  controll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EVE called by  the subroutine GUTREV where the user  is fre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ny other action.  GTREVE  loops over all vertices and stor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racks  from the current vertex  in the stack JSTAK,  then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 one  in  turn,  calls  GLTRAC to  prepare  the  commons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,  and starts  tracking through  a call  to GUTRAK,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GTRACK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 tracks the particle up to the  end : sto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ay, interaction  or escape.   During this  phase it  may hap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secondary products  are generated and stored by  the user,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ained  below, in  the stack, and if  wanted, in  the perman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JK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loops over  all geometrical volumes se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urrent  track,  first identifying,  through 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the new volume which  the particle has reached and sto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 material and  tracking medium constant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s /GCMATE/ and /GCTMED/; the tracking is contro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type-dependent  routines  GTELEC,GTGAMA,GTHADR,GTMUON,GTNEU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mpute  the physical step  size according to  the activa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, and compute the geometrical limit for the ste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when  necessary, through  GTNEXT, and propagate  the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the computed step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NETIC FIELD ROUTINE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mentioned before,  the effective propagation of the particles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led by the routines GTGAMA, GTELEC, etc., which call GUSWI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the  value chosen by the user for  the tracking mediu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IFIELD the routine GUSWIM calls eith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RKUTA    for inhomogeneous fields, IFIELD=1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IX    for quasi-homogeneous fields tilted w.r.t. the refer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rame, IFIELD=2, o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X3    for one-component fields along the z axis, IFIELD=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3RKUTA and  G3HELIX call the  default user subroutine  GUFLD w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mponents of  the field  at  the given  point are  comput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X3  takes  the value  of  the  field  in the  tracking  mediu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FIELDM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VAILABLE AT TRACKING TIME, AND THE SUBROUTINE GUSTE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 moment the  current track parameters  are available 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 /GCTRAK/ as well  as all  variables which have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rved by  the tracking  routines for  the control  of the  ste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.  In  addition a  few flags  and variables  are stored 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/GCTRAK/ to record the history of the current step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WVOL    is initialized  to 1 when  entering a new volume, 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t to  0 for all steps  inside the volume, to  2 i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 has reached  the volume boundary and  to 3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particle is leaving the experimental setup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OP     is initialized to 0 and set  to 1 if the particle loo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ts identity or to 2 if it stop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ffect  which is responsible  for the limitation of  the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as well as the corrective  effects which have been appli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d of the step, if any,  are recorded in the first NMEC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mechanism vector LMEC and this is most useful to underst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debug the program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total energy  loss for  the current  step is  stored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DESTEP, and the continuous energy loss in DESTEL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nformation  is necessary  for the user  to take  the prop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s in the subroutine GUSTEP which  is called by GTRAC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every step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the  number NGKINE of secondary  products which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been  generated and  their characteristics are  stor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on  block /GCKING/ together with  an identification (arr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MEC)  of   which  process  is  responsible.    Depending  o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  and on  the particle  type,  the user  may decide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rough the routine GSKING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discard the newly produced secondari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enter them  in  the  temporary JSTAK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store them  in  the  permanent JKINE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ETECTOR RESPONSE PACKAG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op over the volumes in  GTRACK makes the interface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response  package simple [HITS].  By  construc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setup  there is  a correspondance between  the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n by  the particle and  the components of the  detectors.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a new volume (in GTRACK) the subroutine GFINDS is call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 the volume  has  been  declared by  the  user  as a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  through  appropriate   calls  to   GSDET  and   i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racking  medium constant ISVOL is  non zero, GFI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in the  common block /GCSETS/ the  information to ident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ly the detector component.  This  enables the user in GU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 record the  hits  properly  as well  as  the energy  deposi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HITS]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ordinates of the space points generated during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available at  each step  in  the common  block /GCTRAK/. 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e user can store them in the structure JXYZ with the hel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subroutine  GSXYZ.  This information can be  used later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(subroutine  GPCXYZ) or for the  graphical represent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jectories [DRAW]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