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: giopa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2002/06/16 15:18:40  hrist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arate distribution  of Geant3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9/05/18 15:55:20  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iRoo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5/10/24 10:21:16  cer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eant321/pilo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CERNLIB_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Z :  3.21/02 29/03/94  15.41.20  by  S.G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 Auth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The I/O service routines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------------------------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 I/O routines  permit  to  read and  write,  the GEANT3  dat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uctures.   The  possibility  exists  to  write  and  read  dat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uctures to/from  direct access  files, in machine  dependent o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ependent format  and to/from direct  access files.  All  I/O i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ne via the  ZEBRA I/O routines both for direct  access files (FZ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ckage) and for direct access files (RZ package).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ata can  be generated on one  type of machine, for  example full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tector simulation,  and the data  produced can be analyzed  on 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fferent machine.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data structures written to tape or disk can be read either i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ole or in part.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Routines to perform I/O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-----------------------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CALL GCLOSE(LUN, IER)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LUN       Logical unit number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ER       Error flag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lose sequential  FZ file open  with logical unit LUN.   If LUN=0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ose all  FZ files.  IER=1  if the file is  no FZ file  open wit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gical unit LUN is found, 0 otherwise.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ALL GFIN(LUN,CHOBJ,NKEYS,IDVERS,CHOPT,IER)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LUN       Logical unit number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HOBJ     CHARACTER*4 array containing the data structures to b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read (DIGI,DRAW,HEAD,HITS,KINE,MATE,PART,ROTM,RUNG,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SETS,STAK,STAT,TMED,VERT,VOLU,JXYZ,SCAN). In addition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the following keywords are defined: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INIT = DRAW,MATE,PART,ROTM,RUNG,SETS,TMED,VOLU,SCAN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KINE = KINE,VERT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TRIG = DIGI,HEAD,HITS,KINE,VERT,JXYZ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KEYS     Number of valid elements in the array CHOBJ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DVERS    Version to be retrieved. If IDVERS=0 the first versio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found will be retrieved.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HOPT     Character option.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ER       Error flag. -1 if nothing has been read in. &gt;0  in no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all the requested data structures have been read in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outine  to  read GEANT  object(s)  from    a  FZ file  The  dat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uctures from disk are read in memory.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ALL GFOUT(LUN,CHOBJ,NKEYS,IDVERS,CHOPT,IER)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ee above for  the parameters.  Routine to  write GEANT object(s)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o a  FZ file  The data  structures are  written from  memory to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k.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ALL GOPEN(LUN,LUNTYP,LEN,IER)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LUN       Logical unit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LUNTYP    CHARACTER variable specifying the format of the FZ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file. Possible options are I,O,A,X. See the FZ manual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for more information.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LEN       Logical record length of the FZ file.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ER       Error flag. 0 if file has been open correctly.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outine to open a FZ file for input or output.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ALL GREND (LUN)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LUN      Logical unit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outine to close the RZ direct access file opened with logical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it LUN.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ALL GRFILE(LUN,CHFILE,CHOPTT)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LUN      Logical unit number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HFILE   Name of the file to be open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HOPTT   Character option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outine to open an  RZ file for input or output.   If option I i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iven, then  the INIT data structures  will be read from  the fil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if the option O is given they will be written to the file.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ALL GRIN(CHOBJT,IDVERS,CHOPT)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HOBJT    CHARACTER*4 variable with the name of the data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structure to be retrieved. See GFIN for more details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DVERS    Version of the data structure to be retrieved. If 0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the first found data structure will be retrieved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HOPT     Option variable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outine  to  read  from  a  RZ  direct  access  file  GEANT  dat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uctures.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ALL GRLEAS(JBANK)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JBANK     Pointer to a data structure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outine to release unused space  in the data structure pointed to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y JBANK.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ALL GRMDIR(CHDIR,CHOPT)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HDIR    Name of the directory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HOPT    Character option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outine to create a GEANT subdirectory in an RZ file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ALL GROUT(CHOBJT,IDVERS,CHOPT)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outine  to  write  to  a   RZ  direct  access  file  GEANT  dat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uctures.  See GRIN for explanations on the parameters.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