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phy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1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20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19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1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Introduction to the section PHY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-------------------------------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YSICS PROCESSE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cesses  currently implemented in GEANT3  can be classifi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follows: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ecays in flight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Multiple scattering (Gaussian or Moliere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ontinuous electromagnetic process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iscrete electromagnetic processe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Hadronic interaction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Muon nucleus-interaction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fist  two  are  controlled  by  the  routines  GDECAY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s the decay products and  GMULTS which computes the chan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the angle  due to  multiple scattering  over a  given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.   The  others  are  reviewed  separately  in  the  follo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graphs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 convenience the  particles are  given a  'tracking type'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, depending on their interaction with matter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RTYP = 1  photon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2  electron and positr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3  neutral particl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4  charged hadron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5  muon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6  'Geantino'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7  Cerenkov photon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8  Io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paragraph  5  gives  a  summary  of  the  physics  proces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vated for  each type  of particle with  the momentum  rang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lidity when relevant.  GPHYSI controls the initialisa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processes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OUS ELECTROMAGNETIC PROCESSE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OLI     Initializes Moliere scattering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OBI    initializes material 'constants'  used for computi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robability of various interactions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A    Control routine  to fill   DE/DX tables for  energy lo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ue to ionisation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P    Calculates  energy loss  due to  ionisation for  charg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articles other than electrons and positrons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E    Calculates energy  loss due to ionisation  for electr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nd  positrons.  As  Moller  and  Bhabba scattering 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eated  as discrete  processes the  energy loss  du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onisation is a function  of the electron kinetic 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-off DCUTE below which these processes are treated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 continuous energy loss [BASE 030, common /GCPHYS/]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LA    Initializes   Bremsstrahlung  cross-section   and  fil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nergy  loss tables  for Bremsstrahlung.   Both formula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epend on  the photon  energy cut-off BCUTE  below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remsstrahlung is  treated as  a continuous  energy lo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[BASE 030, common /GCPHYS/]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ELA    Fills  DE/DX  tables  for  energy loss  by  direct  pa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roduction  for high  energy  muons.  The  correspond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screte process is not considered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GI    Calculates    the    stopping     range    tables  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lectron/positron, muon and proton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ULOF    Calculates the tables for the maximum step allowed to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ontinuous processes: Bending  in magnetic field, 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oss and multiple scattering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EFF    Calculates  the   interpolation  coefficients   for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nergy/Range relation  to be used in  the calcul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energy loss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RETE ELECTROMAGNETIC PROCESSE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the simulation of each  given discrete physics process thr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 have to be performed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evaluation  of the step  length.  This is computed  from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pdated  probability for  the  occurrence of  the process. 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rresponding code  has been  inserted directly in 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utines for each tracking type as appropriat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fter transport  of the  particle, the  generation of  the fi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te particles (GEANT routines GPHOT, GCOMP, etc.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the  particle survives  after the interaction,  recomput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bability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should be outlined that the  evaluation of the step length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independently  for each  process which  can occur,  the fi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 size  being the  minimum  of  all  and the  process  fin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dered being the corresponding one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HOTI    Tabulates  cross-section  for photo-electric  effect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HOT     Simulates photo-electric mechanism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MPI    Tabulates  cross-section  for  Compton  intersection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MP     Simulates Compton scatter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SGA    Tabulates   cross-section   for   pair   production 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AIRG    Simulates electron pair production by phot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SGA    Tabulates    cross-section    for   Bremsstrahlung  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ME    Simulates  hard  Bremsstrahlung   by  electrons.  -  s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-off BCUTE in routine GBRELA abov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SGA    Tabulates cross-section for  delta-ray at initialis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ime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AY     Simulates delta rays (Moller or Bhabba scattering) - s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-off DCUTE in routine GDRELE abov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II    Tabulates  cross-section  for positron  annihilation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I     Simulates positron annihilation in fligh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IR    Simulates positron annihilation at rest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FISI    Tabulates cross-section for photo-fiss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FIS     Simulates photo-fissio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DRONIC PROCESSE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GHEISHA: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GHEI    returns the hadronic cross sec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EISH    Simulates  hadronic  interactions, program  GHEISHA  (H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esefeldt) in GEANH file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FLUKA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DIST    returns the hadronic cross sec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UFIN    Simulates    hadronic   interactions,    program   FLUK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A.Ferrari et al.) in GEANH file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ON INTERACTION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LM    Tabulates energy loss by soft Bremsstrahlu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SGM    Tabulates cross-section for hard Bremsstrahlun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MM    Generates hard Bremsstrahlun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AIRI    Tabulates cross-section for direct pair producti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AIRM    Generate direct pair producti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UNUI    Tabulates cross-section for nuclear interactio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UNU     Generates nuclear interac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M    Tabulates energy loss by soft delta ray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SGA    Tabulates cross-section for hard delta ray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AY     Generates delta rays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