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masin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ASS INDEX FOR ALL PARTICLES CALCULATED FROM MASSES IN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ARTICLE                 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GAMMA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INO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OSITRON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ELEKTRON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+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-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+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0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-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+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S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L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-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BAR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BAR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BAR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BAR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BAR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BAR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BAR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BAR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DEUTERONS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TRITONS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LPHAS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W PARTICLES           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